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Nov 2006 21:53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Nov 2006 21:53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9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4583L Deluxe Premier Op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4583L Deluxe Premier Op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