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l 2005 23:17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l 2005 23:17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een Cove Spec. Sheet 45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een Cove Spec. Sheet 45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