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Jul 2005 23:17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Jul 2005 23:17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4583L Deluxe Premier Op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4583L Deluxe Premier Op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