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l 2005 23:2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l 2005 23:2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een Cove Spec. Sheet 4442A - Basic Option B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een Cove Spec. Sheet 4442A - Basic Option B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