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r 2005 07:24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Mar 2005 07:24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9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reen Cove Spec. Sheet 4483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reen Cove Spec. Sheet 4483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