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r 2005 07:28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r 2005 07:28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een Cove Spec. Sheet 45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een Cove Spec. Sheet 45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