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Mar 2005 07:32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Mar 2005 07:32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93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4583L Deluxe Premier Op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4583L Deluxe Premier Op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