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2:0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2:00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GreenCoveVillasSite/index.html GreenCoveVillasSite/home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