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r 2005 13:17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Mar 2005 13:17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festages - Stans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address.mail.yahoo.com/yab H|http://us.f540.mail.yahoo.com/ym/ H|Lifestages-StandardFeatures.doc H|http://us.i1.yimg.com/us.yimg.com/i/mail/clip.gif H|http://address.mail.yahoo.com/yab H|http://us.i1.yimg.com/us.yimg.com/i/us/pim/el/abook_rdex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address.mail.yahoo.com/yab NHHS|http://us.f540.mail.yahoo.com/ym/ FHUS|images/Lifestages-StandardFeatures.doc NHHS|http://us.i1.yimg.com/us.yimg.com/i/mail/clip.gif NHHS|http://address.mail.yahoo.com/yab NHHS|http://us.i1.yimg.com/us.yimg.com/i/us/pim/el/abook_rdex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festages - Stans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mages/Lifestages-StandardFeatur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